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G Testing Schedule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1 January 11-15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Monda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Wednesday, Friday</w:t>
      </w:r>
      <w:r>
        <w:rPr>
          <w:sz w:val="28"/>
          <w:szCs w:val="28"/>
        </w:rPr>
        <w:t xml:space="preserve"> no testing (regular TAG classes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Tuesday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Thursday</w:t>
      </w:r>
      <w:r>
        <w:rPr>
          <w:sz w:val="28"/>
          <w:szCs w:val="28"/>
        </w:rPr>
        <w:t xml:space="preserve"> TAG Referrals will be tested, current TAG students will work in room  (Tuesday is Math Benchmark day)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sters will be picked up at the following times: (they will need to bring pencils)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8:00-8:55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9:00-9:50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:55 use for Kinder? because of screening on Tuesday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:05-12:55 Kinder on Thursday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1:00-1:50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1:55-end of day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gr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2 January 18-22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>Monday</w:t>
      </w:r>
      <w:r>
        <w:rPr>
          <w:sz w:val="28"/>
          <w:szCs w:val="28"/>
        </w:rPr>
        <w:t xml:space="preserve"> no testing (holiday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Tuesday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Thursday</w:t>
      </w:r>
      <w:r>
        <w:rPr>
          <w:sz w:val="28"/>
          <w:szCs w:val="28"/>
        </w:rPr>
        <w:t xml:space="preserve"> TAG Referrals will be tested, current TAG students will work in room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8:00-8:55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9:00-9:50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9:55 Flex time to double up or get absentees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2:05-12:55 Kinder 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1:00-1:50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1:55-end of day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grad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Wednesday and Friday</w:t>
      </w:r>
      <w:r>
        <w:rPr>
          <w:sz w:val="28"/>
          <w:szCs w:val="28"/>
        </w:rPr>
        <w:t xml:space="preserve"> no testing (regular TAG class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3 January 25-29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Monda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Wednesday, Thursday, Friday</w:t>
      </w:r>
      <w:r>
        <w:rPr>
          <w:sz w:val="28"/>
          <w:szCs w:val="28"/>
        </w:rPr>
        <w:t xml:space="preserve"> no testing (regular TAG classes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Tuesday </w:t>
      </w:r>
      <w:r>
        <w:rPr>
          <w:sz w:val="28"/>
          <w:szCs w:val="28"/>
        </w:rPr>
        <w:t>TAG Referrals will be tested, current TAG students will work in room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ee times ab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09:00Z</dcterms:created>
  <dc:creator>120stewartb</dc:creator>
  <dc:description/>
  <cp:keywords/>
  <dc:language>en-US</dc:language>
  <cp:lastModifiedBy>120henningm</cp:lastModifiedBy>
  <dcterms:modified xsi:type="dcterms:W3CDTF">2010-01-08T16:09:00Z</dcterms:modified>
  <cp:revision>2</cp:revision>
  <dc:subject/>
  <dc:title/>
</cp:coreProperties>
</file>